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</w:tcPr>
          <w:p>
            <w:pPr>
              <w:pStyle w:val="Style18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tbl>
            <w:tblPr>
              <w:tblW w:w="94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</w:tblGrid>
            <w:tr>
              <w:trPr/>
              <w:tc>
                <w:tcPr>
                  <w:tcW w:w="9464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mallCaps/>
                      <w:sz w:val="24"/>
                      <w:szCs w:val="24"/>
                    </w:rPr>
                    <w:t>ФЕДЕРАЛЬНОЕ ГОСУДАРСТВЕННОЕ АВТОНОМНОЕ ОБРАЗОВАТЕЛЬНОЕ УЧРЕЖДЕНИЕ ВЫСШЕГО ОБРАЗОВАНИЯ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Национальный исследовательский ядерный университет «МИФИ»</w:t>
                  </w:r>
                </w:p>
              </w:tc>
            </w:tr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eastAsia="Book Antiqua" w:cs="Times New Roman"/>
                      <w:sz w:val="24"/>
                      <w:szCs w:val="24"/>
                    </w:rPr>
                  </w:pPr>
                  <w:r>
                    <w:rPr>
                      <w:rFonts w:eastAsia="Book Antiqua" w:cs="Times New Roman" w:ascii="Times New Roman" w:hAnsi="Times New Roman"/>
                      <w:b/>
                      <w:sz w:val="24"/>
                      <w:szCs w:val="24"/>
                    </w:rPr>
                    <w:t>Обнинский институт атомной энергетики –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eastAsia="Book Antiqua" w:cs="Times New Roman"/>
                      <w:sz w:val="24"/>
                      <w:szCs w:val="24"/>
                    </w:rPr>
                  </w:pPr>
                  <w:r>
                    <w:rPr>
                      <w:rFonts w:eastAsia="Book Antiqua" w:cs="Times New Roman" w:ascii="Times New Roman" w:hAnsi="Times New Roman"/>
                      <w:sz w:val="24"/>
                      <w:szCs w:val="24"/>
                    </w:rPr>
      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Book Antiqua" w:cs="Times New Roman" w:ascii="Times New Roman" w:hAnsi="Times New Roman"/>
                      <w:b/>
                      <w:sz w:val="24"/>
                      <w:szCs w:val="24"/>
                    </w:rPr>
                    <w:t>(ИАТЭ НИЯУ МИФИ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ЕТОДИЧЕСКИЕ УКАЗАНИЯ ДЛЯ АСПИРАН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 ДИСЦИПЛИНЕ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сихология и педагог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9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подготовки (специальность)</w:t>
            </w:r>
          </w:p>
        </w:tc>
        <w:tc>
          <w:tcPr>
            <w:tcW w:w="48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.3.6. – Фармакология, клиническая фармакологи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обучения</w:t>
            </w:r>
          </w:p>
        </w:tc>
        <w:tc>
          <w:tcPr>
            <w:tcW w:w="48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очная</w:t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ННОТАЦИЯ ДИСЦИПЛИНЫ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ние учебной дисциплины «Психология и педагогика» ведётся на 2 курсе аспирантуры. Оно обусловлено необходимостью приобретения аспирантами навыков использования базовых знаний по психологии и педагог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И ОСВОЕНИЯ УЧЕБНОЙ ДИСЦИПЛИН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у аспирантов, изучающих данный курс, возможности для использования психологического и педагогического инструментария для решения научно-практических задач в условиях работы на предприятиях высокотехнологического сектора экономики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цессе изучения дисциплины должны быть решены следующие задач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етодологическими основами и современными практическими технологиями прикладной психологии и педагог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аспирантов стремления непрерывно получать новые знания и овладевать необходимыми психологическими и педагогическими компетенциями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ормирование базовых представлений о механизме, техниках, приемах психологического влияния и современных исследованиях по данной тематике;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учение аспирантов навыкам оказания эффективного конструктивного психологического взаимодействия в научно-практической и педагогической областя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аспирантов навыки использования психологических и педагогических технологий повышения эффективности функционирования персонал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овышению коммуникативной компетентности аспиранта, умению выстраивать собственную линию рационального поведения, стремлению к коллективной работе и, вместе с тем, готовности самостоятельно решать профессиональные задачи в автономных услов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исциплины аспирант должен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нать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преподавательской деятельности по основным образовательным программам высшего образова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меть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подавать по основным образовательным программам высшего образова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ладеть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собностью преподавать по основным образовательным программам высшего образова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Психология и педагогика» преподается аспирантам кафедрой «Управление персоналом» на 2-ом курсе очного обучения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зучение и учебные материалы прикладной психолог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оится в контексте таких дисциплин как: </w:t>
      </w:r>
      <w:r>
        <w:rPr>
          <w:rFonts w:cs="Times New Roman" w:ascii="Times New Roman" w:hAnsi="Times New Roman"/>
          <w:sz w:val="24"/>
          <w:szCs w:val="24"/>
        </w:rPr>
        <w:t>«Методология современной психологии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«Психология профессионального труд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рганизационная психология и проблемы организационного консультирования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сихология организационного развития и инноваций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онная психология и культура безопасности в атомной энергетике</w:t>
      </w:r>
      <w:r>
        <w:rPr>
          <w:rFonts w:cs="Times New Roman" w:ascii="Times New Roman" w:hAnsi="Times New Roman"/>
          <w:sz w:val="24"/>
          <w:szCs w:val="24"/>
          <w:lang w:val="ru-RU"/>
        </w:rPr>
        <w:t>» и логически связана с изучением таких дисциплин как «</w:t>
      </w:r>
      <w:r>
        <w:rPr>
          <w:rFonts w:cs="Times New Roman" w:ascii="Times New Roman" w:hAnsi="Times New Roman"/>
          <w:sz w:val="24"/>
          <w:szCs w:val="24"/>
        </w:rPr>
        <w:t>Тренинговые технологии в психологической служб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«Современные персонал-технологии»</w:t>
      </w:r>
      <w:r>
        <w:rPr>
          <w:rFonts w:cs="Times New Roman" w:ascii="Times New Roman" w:hAnsi="Times New Roman"/>
          <w:sz w:val="24"/>
          <w:szCs w:val="24"/>
          <w:lang w:val="ru-RU"/>
        </w:rPr>
        <w:t>, «</w:t>
      </w:r>
      <w:r>
        <w:rPr>
          <w:rFonts w:cs="Times New Roman" w:ascii="Times New Roman" w:hAnsi="Times New Roman"/>
          <w:sz w:val="24"/>
          <w:szCs w:val="24"/>
        </w:rPr>
        <w:t>Информационные и коммуникационные технологии в деятельности психолог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 «Психолог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мотивации персонал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«Карьерный менеджмент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 материалов данной дисциплины необходимы  в процессе практической работы выпускников по специальности и успешной работы над исследовательским проект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4 з.е., 144 час. Дисциплина логически делится на два основных раздела -  один из которых в наибольшей степени посвящен рассмотрению психологических, а другой -  педагогических аспектов научно-практической деятельности специалис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процессе изучения дисциплины аспирант выполняет ряд самостоятельных и квалификационных работ: две контрольных работы в виде теста по базовым вопросам психологии, участвует в деловой игре, выполняет творческое задание по педагогике, участвует в собеседованиях по прикладным вопросам психологической и педагогической практики. Выполняет два эссе. Промежуточный контроль осуществляется на 8 неделе курса и по сути представляет собой суммирование баллов по выполненных аспирантом к этому времени заданий (ДИ1+Т1+Т2+С1+Э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руктура каждой лекции складывается из вступления, основной части и заключения. Во вступлении кратко формулируется тема, сообщается план и задачи, перечисляется литература к лекции, показы</w:t>
        <w:softHyphen/>
        <w:t>вается связь с предшествующим материалом, характеризуется теоретическая и практическая значимость темы. В основной части всесторонне раскрывается содержание проблемы, обосновываются ключевые идеи и положения, осуществляется их конкретизация, показываются связи и отношения, дается оценка сложившейся практике и научным основаниям, раскрываются перспективы развития, формулируются промежуточные выводы. В заключительной части подводится итог, кратко повторяются и обобщаются основные положения, формулируются общие выводы, излагаются рекомендации по выполнению самостоятельной работы. Аспирантам рекомендуется конспектировать лекции и на практических занятиях выяснять непонятные вопросы  с преподавателем или в дискусс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ходе практических занятий углубляются, систематизируются и контролируются знания аспирантов, получен</w:t>
        <w:softHyphen/>
        <w:t>ные в результате самостоятельной внеаудиторной работы над первоисточниками, документа</w:t>
        <w:softHyphen/>
        <w:t>ми, дополнительной литератур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 семинарских занятий состоит в углублении, систематизации; закреплении и проверке зна</w:t>
        <w:softHyphen/>
        <w:t>ний; привитии умений и навыков самостоятельной работы с книгой; развитии культуры речи; овладении некоторыми базовыми практическими педагогическим и психологическими технологиям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basedOn w:val="Normal"/>
    <w:qFormat/>
    <w:pPr>
      <w:suppressAutoHyphens w:val="true"/>
      <w:spacing w:lineRule="atLeast" w:line="3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240" w:before="0" w:after="0"/>
      <w:outlineLvl w:val="3"/>
    </w:pPr>
    <w:rPr>
      <w:rFonts w:ascii="Times New Roman" w:hAnsi="Times New Roman" w:eastAsia="Times New Roman" w:cs="Arial"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1:16:00Z</dcterms:created>
  <dc:creator>АРТ</dc:creator>
  <dc:description/>
  <cp:keywords/>
  <dc:language>en-US</dc:language>
  <cp:lastModifiedBy>Пользователь Windows</cp:lastModifiedBy>
  <dcterms:modified xsi:type="dcterms:W3CDTF">2023-07-06T15:05:00Z</dcterms:modified>
  <cp:revision>3</cp:revision>
  <dc:subject/>
  <dc:title/>
</cp:coreProperties>
</file>